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becca Bubier</w:t>
      </w:r>
    </w:p>
    <w:p>
      <w:pPr>
        <w:pStyle w:val="Normal"/>
        <w:rPr/>
      </w:pPr>
      <w:r>
        <w:rPr/>
        <w:t>Appendix</w:t>
      </w:r>
    </w:p>
    <w:p>
      <w:pPr>
        <w:pStyle w:val="Normal"/>
        <w:rPr/>
      </w:pPr>
      <w:r>
        <w:rPr/>
        <w:t>DI and UbD</w:t>
      </w:r>
    </w:p>
    <w:p>
      <w:pPr>
        <w:pStyle w:val="Normal"/>
        <w:rPr>
          <w:highlight w:val="cyan"/>
        </w:rPr>
      </w:pPr>
      <w:r>
        <w:rPr>
          <w:highlight w:val="cyan"/>
        </w:rPr>
        <w:t>INSERT DATE</w:t>
      </w:r>
    </w:p>
    <w:p>
      <w:pPr>
        <w:pStyle w:val="Normal"/>
        <w:rPr/>
      </w:pPr>
      <w:r>
        <w:rPr/>
      </w:r>
    </w:p>
    <w:p>
      <w:pPr>
        <w:pStyle w:val="Normal"/>
        <w:jc w:val="center"/>
        <w:rPr/>
      </w:pPr>
      <w:r>
        <w:rPr/>
        <w:t>Appendix</w:t>
      </w:r>
    </w:p>
    <w:p>
      <w:pPr>
        <w:pStyle w:val="Normal"/>
        <w:jc w:val="center"/>
        <w:rPr/>
      </w:pPr>
      <w:r>
        <w:rPr/>
      </w:r>
    </w:p>
    <w:p>
      <w:pPr>
        <w:pStyle w:val="Normal"/>
        <w:rPr/>
      </w:pPr>
      <w:r>
        <w:rPr/>
        <w:tab/>
        <w:t xml:space="preserve">The appendix is all about where the research for backwards design and differential instruction came from. They got the ideas from research in the theory of cognitive psychology and results from several studies on student achievement. In psychology, they got the majority of their ideas from: </w:t>
      </w:r>
      <w:r>
        <w:rPr>
          <w:i/>
        </w:rPr>
        <w:t>How People Learn: Brain, Mind, Experience and School</w:t>
      </w:r>
      <w:r>
        <w:rPr/>
        <w:t xml:space="preserve"> for backwards design. They came to the conclusion that drill and practice learning did not work but understanding and apply knowledge would be much more successful. They favored big ideas over memorization. They detail the importance of quality feedback. There are three studies that look at student achievement and deep thinking knowledge and how it compares to other classes not using these theories and how those students did on standardized tests. Many centers, schools, and teacher training programs accept backwards design as the way to engage students and have them be successful learners. In other words, as far as differentiated instruction and backwards design go, ‘research supports it, teachers use it, centers use it, people fund the integration of it and it works, ok?’ The chapter lists the research that supports backwards design and differentiated instruction, why it works cognitively and the effects that it has. The motivators that it has and how it can appeal to all students because it engages, gives choices and questions. Success of the teacher with differentiated instruction depends on their knowledge of their students’ learning styles and multiple intelligences. Studies say that this works, students achieve better, so it is our responsibility as teachers to do what works. “Education is the miracle/ I am just the worker/ I am a teacher/ this is what we do.” (Taylor Mali – </w:t>
      </w:r>
      <w:r>
        <w:rPr>
          <w:i/>
        </w:rPr>
        <w:t>Miracle Workers</w:t>
      </w:r>
      <w:r>
        <w:rPr/>
        <w:t>)</w:t>
      </w:r>
    </w:p>
    <w:p>
      <w:pPr>
        <w:pStyle w:val="Normal"/>
        <w:rPr/>
      </w:pPr>
      <w:r>
        <w:rPr/>
      </w:r>
    </w:p>
    <w:p>
      <w:pPr>
        <w:pStyle w:val="Normal"/>
        <w:rPr/>
      </w:pPr>
      <w:r>
        <w:rPr/>
        <w:tab/>
      </w:r>
    </w:p>
    <w:p>
      <w:pPr>
        <w:pStyle w:val="Normal"/>
        <w:ind w:firstLine="720"/>
        <w:rPr/>
      </w:pPr>
      <w:r>
        <w:rPr/>
        <w:t xml:space="preserve">I love that at the end of the appendix (which is something that not everyone reads), the writers instill a sense of responsibility to each and every teacher that reads it. They must constantly improve. We are in debt to our students in the United States of America. We are there because we want to, to do the job that every student asks us to do. They are there because they have to. They do not have a choice of working or being at school. They have to be at school until a certain age. We owe it to them to do our jobs and do it well. It is ironic to me that this is not in the first chapter, but on the last page of the last part. It is like that it is not really the point of the book. The point of the book is to teach students by using backwards design and differentiated instruction, but we will most likely get paid no matter what. If we teach long enough, and enough students succeed in our classroom, we will still get paid and still have jobs and students will not be learning. Isn’t the reason for reading this book, because we want to pay our debt to the students that are sitting in front of us, waiting for information to be transferred from our brains to theirs, successfully? I just find irony in the fact that the quote and installment of responsibility is confined to the back, and the part that is often skipped over for times sake. A reminded for those teachers, who already know. </w:t>
      </w:r>
    </w:p>
    <w:p>
      <w:pPr>
        <w:pStyle w:val="Normal"/>
        <w:rPr/>
      </w:pPr>
      <w:r>
        <w:rPr/>
      </w:r>
    </w:p>
    <w:p>
      <w:pPr>
        <w:pStyle w:val="Normal"/>
        <w:rPr/>
      </w:pPr>
      <w:r>
        <w:rPr/>
        <w:tab/>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40:00Z</dcterms:created>
  <dc:creator>UMF EXCEL</dc:creator>
  <dc:description/>
  <cp:keywords/>
  <dc:language>en-US</dc:language>
  <cp:lastModifiedBy>UMF EXCEL</cp:lastModifiedBy>
  <dcterms:modified xsi:type="dcterms:W3CDTF">2008-02-20T03:08:00Z</dcterms:modified>
  <cp:revision>3</cp:revision>
  <dc:subject/>
  <dc:title>Rebecca Bubier</dc:title>
</cp:coreProperties>
</file>